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, лоты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632423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632423"/>
          <w:lang w:eastAsia="ar-SA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>
          <w:rFonts w:eastAsia="Times New Roman" w:cs="Times New Roman" w:ascii="Times New Roman" w:hAnsi="Times New Roman"/>
          <w:lang w:eastAsia="ar-SA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 (неделимый):  Метизы по стандартам ASME, ASTM, ANSI, DIN,ISO,BS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 (неделимый):  Метизы из жаропрочных высоколегированных сталей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3 (неделимый): Болты из жаропрочных сталей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4 (неделимый): Метизы из конструкционных легированных сталей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октября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5 (неделимый):  Метизы из качественных конструкционных углеродистых сталей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рублях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6 (неделимый):  Крепежные изделия общемашиностроительного применения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ля позиций, поставляемых в ЕИ массы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 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 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7 (неделимый): Шпильки из сплава ХН35ВТ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8 (неделимый): Метизы из нержавеющих сталей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октября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9 (неделимый):  Метизы из жаропрочных релаксационностойких сталей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рублях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</w:t>
              <w:tab/>
              <w:t>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крепежных изделий из легированных и углеродистых сталей для ремонтов действующих установок и строительства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0 (неделимый):  Метизы из сталей ферритного и мартенисто-ферритного классов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ля позиций, поставляемых в ЕИ массы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ка Товара производится в соответствии п.4 ГОСТ 20700-75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3 Упаковка будет содержать информацию, позволяющую идентифицировать Товар до ее вскрытия. Каждая упаковочная единица будет сопровождаться копиями паспортов качества на упакованный Товар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4.11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8" w:top="141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крепежных изделий из легированных и углеродистых сталей для ремонтов действующих установок и строительства (ПДО № ___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крепежных изделий из легированных и углеродистых сталей для ремонтов действующих установок и строительства (ПДО № ___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/>
    </w:pPr>
    <w:r>
      <w:rPr/>
      <w:t xml:space="preserve">Безотзывная оферта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9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10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7 «Перечень аффилированных организаций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1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2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3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4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5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6 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7 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 xml:space="preserve">Безотзывная оферта по лоту № 8  к ПДО № ______________ 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на поставку крепежных изделий из легированных и углеродистых сталей для ремонтов действующих установок и строитель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0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7-13T14:49:00Z</cp:lastPrinted>
  <dcterms:modified xsi:type="dcterms:W3CDTF">2018-07-13T12:06:00Z</dcterms:modified>
  <cp:revision>4</cp:revision>
  <dc:subject/>
  <dc:title/>
</cp:coreProperties>
</file>